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ative Writing:It's in the c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</w:t>
      </w:r>
      <w:r>
        <w:rPr/>
        <w:tab/>
        <w:t xml:space="preserve">I can believe I made it.  It was a rainy day in Ancient Greece 447B.C. I’m looking down at my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ad wife the feel of the rain drizzling down my dried face then I looked up into the heavens and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meared why lord why me but before that happened 5 days earlier it was slow day June 7, 2xxx when I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et a kid short dark hair he was trig to steal some candy so I walked up to him and said whats your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name he said K.D. and try to walk away then I said you going t pay for the candy he paused then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ropped the candy and ran like I was the police after that my boss called me to his office I was nervous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 started to sweat my body heated up as if the sun was hugging me.  When I got to his office and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opened the door smoke came out hitting me in the face I was inside he was turned around it is chair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moking a cigar then he said Jim this business is moving overseas when he went home and talked to his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ive she said she's not moving and it was her or the job he didn't say anything so she went  to the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irport to the time travel part and went to her favorite place Ancient Greece.  So Jim went after her on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the way there I met K.D.  and so on.  Up to now the military leader Bamako tried to marry her I got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to a fight and now my wife is dead.  I stooped crying  kissed my wife on last time then outed the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word out of her go up and ran swinging my sword at anyone close to me like a drunk batter when i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aw Bamako I ran at him yelling when I was close he stabbed me with his spear I spit blood out my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outh and looked him in the eye then he said you can't win who do you think you are. I started walking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the spear moving through me like a bird in the air and I said I'm Jim and cut his head off. As he fell I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fell to and I crawled to my wife and ...  When I came to I was in the hospital my wife and K.D. he must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be why I’m where to beside me they tried to revive Linda but couldn't. A few days later I saw K.D.  and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 said thanks for saving m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15:13Z</dcterms:created>
  <dc:creator/>
  <dc:description/>
  <dc:language>en-US</dc:language>
  <cp:lastModifiedBy/>
  <cp:revision>0</cp:revision>
  <dc:subject/>
  <dc:title/>
</cp:coreProperties>
</file>